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ind w:left="-284" w:hanging="0"/>
        <w:jc w:val="right"/>
        <w:rPr>
          <w:b/>
          <w:b/>
          <w:sz w:val="28"/>
          <w:szCs w:val="28"/>
        </w:rPr>
      </w:pPr>
      <w:r>
        <w:rPr>
          <w:i/>
          <w:szCs w:val="28"/>
        </w:rPr>
        <w:t>к Документации о маркетинговых исследованиях № 24_ГТБеларусь_МИ_2.1_031_1209_0001 (ППЗ № 1001520497)</w:t>
      </w:r>
    </w:p>
    <w:p>
      <w:pPr>
        <w:pStyle w:val="Normal"/>
        <w:ind w:right="-1" w:hanging="0"/>
        <w:jc w:val="right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>(номер закупки в Плане Группы Газпром 24/2.1/00094039/ГТБ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купку услуг (рабо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Предмет закупки (наименование) и описание закупаемых слуг (работ):</w:t>
      </w:r>
      <w:r>
        <w:rPr>
          <w:sz w:val="28"/>
          <w:szCs w:val="28"/>
        </w:rPr>
        <w:t xml:space="preserve"> «Выполнение работ по </w:t>
      </w:r>
      <w:r>
        <w:rPr>
          <w:color w:val="000000"/>
          <w:sz w:val="28"/>
          <w:szCs w:val="28"/>
        </w:rPr>
        <w:t>оценке технического состояния и ремонту расходомеров Вымпел-500, датчиков давления ДИ-017 в интересах                    «ОАО «Газпром трансгаз Беларус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евое назначение услуг (работ):</w:t>
      </w:r>
      <w:r>
        <w:rPr>
          <w:color w:val="000000"/>
          <w:sz w:val="28"/>
          <w:szCs w:val="28"/>
        </w:rPr>
        <w:t xml:space="preserve"> восстановление работоспособности</w:t>
      </w:r>
      <w:r>
        <w:rPr/>
        <w:t xml:space="preserve"> </w:t>
      </w:r>
      <w:r>
        <w:rPr>
          <w:color w:val="000000"/>
          <w:sz w:val="28"/>
          <w:szCs w:val="28"/>
        </w:rPr>
        <w:t>расходомеров Вымпел-500 и</w:t>
      </w:r>
      <w:r>
        <w:rPr/>
        <w:t xml:space="preserve"> </w:t>
      </w:r>
      <w:r>
        <w:rPr>
          <w:color w:val="000000"/>
          <w:sz w:val="28"/>
          <w:szCs w:val="28"/>
        </w:rPr>
        <w:t>датчиков давления ДИ-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ъем закупаемых услуг (работ):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технического состояния и ремонт: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омера Вымпел-500 DN300 № D15080006 – 1 шт.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омера Вымпел-500 DN200 № D15080007 – 1 шт.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омера Вымпел-500 DN200 № D15080010 – 1 шт.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чика давления ДИ-017 № 190741456 – 1 шт.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чика давления ДИ-017 № 190741459 – 1 ш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оценке технического состояния и ремонту расходомера Вымпел-500 № D15080006 в объеме, указанном в акте о проведении диагностики расходомера от 26.06.2024, расходомера Вымпел-500 № D15080007 в объеме, указанном в акте о проведении диагностики расходомера от 20.02.2024 и расходомера Вымпел-500 № D15080010 в объеме, указанном в акте о проведении диагностики расходомера от 19.03.2024. Проведение работ по оценке технического состояния и ремонту датчиков давления ДИ-017 в объеме, указанном в акте о проведении диагностики датчиков от 20.02.2024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ремонт датчиков давления «Гиперфлоу» ДИ-017 нецелесообразен, Исполнитель предоставляет новые датчики давления «Гиперфлоу» ДИ-017 с такими же техническими и метрологическими характеристиками. Кроме того, в заводском паспорте на измерительный комплекс «Вымпел-500», в состав которого входит замененный датчик давления, Исполнитель проставляет отметку о замене датчика давления на новый с указанием нового заводского ном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Требуемый срок (график, этапы) оказания (выполнения) закупаемых услуг (работ):</w:t>
      </w:r>
      <w:r>
        <w:rPr>
          <w:sz w:val="28"/>
          <w:szCs w:val="28"/>
        </w:rPr>
        <w:t xml:space="preserve"> I квартал 2025 года с возможностью поэтапного досрочного выпол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язательные требования к оказываемым услугам (выполняемым работам)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а СИ Исполнителю для выполнения работ, возврат Заказчику готовых СИ производится Исполнителем своим транспортом и за свой счет от места нахождения Заказчика (Республика Беларусь, Минская область, Минский район, п/о Михановичи, д. Дубовый лес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выполненных работ по ремонту расходомеров Вымпел-500 подтверждается протоколами контроля метрологических характеристик расходомеров с подтверждением соответствия расходомеров обязательным метрологическим требованиям, указанным в описании типа средства измерений (сертификат об утверждении типа № 12898, номер государственного реестра СИ: РБ 03 07 7219 19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ачество выполненных работ по ремонту датчиков давления ДИ-017 подтверждается действующими свидетельствами о поверке (в объеме первичной), признаваемыми в Республике Беларусь для сферы законодательной метрологии. В случае нецелесообразности проведения ремонта датчиков давления ДИ-019 и замены их на новые, они должны сопровождаться действующими свидетельствами о первичной поверке, признаваемыми в Республике Беларусь для сферы законодательной метро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еречень документов, которые обязан иметь (представить на процедуру закупки) Исполнитель (Подрядчик) для подтверждения своих квалификационных данных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b/>
          <w:sz w:val="28"/>
          <w:szCs w:val="28"/>
          <w:u w:val="single"/>
        </w:rPr>
        <w:t>ПЕРЕЧЕНЬ ДОКУМЕНТОВ И ИНФОРМАЦИИ,                  КОТОРЫЕ УЧАСТНИК ДОЛЖЕН ПРЕДСТАВИТЬ В СВОЕЙ ЗАЯВКЕ  (НА ПРОЦЕДУРУ ЗАКУПКИ)</w:t>
      </w:r>
      <w:r>
        <w:rPr>
          <w:b/>
          <w:sz w:val="28"/>
          <w:szCs w:val="28"/>
        </w:rPr>
        <w:t>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оказываемых услуг (выполняемых работ)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исание предлагаемых услуг (работ)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 выполнения работ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снование стоимости оказываемых услуг (выполняемых работ): экономический расчет с расшифровкой статей затрат планируемой стоимости (утвержденные в установленном порядке прейскуранты, нормы трудоемкости, норматив накладных расходов и т.п.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/>
          <w:sz w:val="28"/>
          <w:szCs w:val="28"/>
        </w:rPr>
        <w:t xml:space="preserve">Требования по гарантии: </w:t>
      </w:r>
      <w:r>
        <w:rPr>
          <w:sz w:val="28"/>
          <w:szCs w:val="28"/>
        </w:rPr>
        <w:t>Отсутствие отказов, связанных с качеством проведенных работ, в течение 6 месяцев после ввода в эксплуатацию на объекте устано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b/>
          <w:sz w:val="28"/>
          <w:szCs w:val="28"/>
        </w:rPr>
        <w:t>Перечень и форма предоставления документации (отчетных материалов) по результатам оказания услуг (выполнения работ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ы диагностики для каждой единицы ремонтируемых средств измерений с указанием причин возникновения неисправности, сметы (калькуляции) на проведение ремо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выполненных работ по ремонту раздельно для каждой единицы отремонтированных средств измер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клейма и свидетельства о поверке (в объеме первичной) датчиков давления ДИ-017, признаваемые в Республике Беларусь для сферы законодательной метрологии. В случае нецелесообразности проведения ремонта датчиков давления ДИ-017 и замены их на новые, они должны сопровождаться действующими свидетельствами о первичной поверке, признаваемыми в Республике Беларусь для сферы законодательной метр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контроля метрологических характеристик расходомеров Вымпел-500, подтверждающие соответствие расходомеров обязательным метрологическим требованиям, указанным в описании типа средства измерений (сертификат об утверждении типа № 12898, номер государственного реестра СИ: РБ 03 07 7219 19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ица, ответственные за приёмку услуг (работ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женер ОМО САиМ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оказания услуг (выполнения работ):</w:t>
      </w:r>
      <w:r>
        <w:rPr>
          <w:sz w:val="28"/>
          <w:szCs w:val="28"/>
        </w:rPr>
        <w:t xml:space="preserve"> Российская Федер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е условие для включения в договор: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о отгрузки в ремонт (возврата из ремонта): Республика Беларусь, Минский район, п/о Михановичи, д. Дубовый лес, филиал «Управление материально-технического снабжения и комплектации ОАО «Газпром трансгаз Беларусь»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нитель (подрядчик) обязан предоставить Заказчику в течение                  7 (семи) рабочих дней с момента получения соответствующего запроса Заказчика документы, подтверждающие фактические расходы по исполнению договорных обязатель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 общегосударственного классификатора Республики Беларусь: </w:t>
      </w:r>
      <w:r>
        <w:rPr>
          <w:sz w:val="28"/>
          <w:szCs w:val="28"/>
        </w:rPr>
        <w:t>33.12 «Услуги по ремонту оборудования общего и специального назнач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(сумма договора), предложенная участником, не должна превышать начальную (максимальную) цену (*) закупаемых услуг (рабо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начальной (максимальной) цене (договора) закупаемых услуг (работ): 2 653 092 с НДС 20% рос. руб.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042"/>
        <w:gridCol w:w="1651"/>
        <w:gridCol w:w="1559"/>
        <w:gridCol w:w="1702"/>
      </w:tblGrid>
      <w:tr>
        <w:trPr>
          <w:trHeight w:val="114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Наименование рабо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Кол-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шт. рос.ру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b/>
                <w:bCs/>
                <w:color w:val="0D0D0D"/>
                <w:sz w:val="22"/>
                <w:szCs w:val="22"/>
              </w:rPr>
              <w:t xml:space="preserve">Сумма НДС (20%) рос. руб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(НМЦ), </w:t>
            </w:r>
            <w:r>
              <w:rPr>
                <w:b/>
                <w:bCs/>
                <w:sz w:val="24"/>
                <w:szCs w:val="28"/>
                <w:u w:val="single"/>
              </w:rPr>
              <w:t>ро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с НДС (20%)</w:t>
            </w:r>
          </w:p>
        </w:tc>
      </w:tr>
      <w:tr>
        <w:trPr>
          <w:trHeight w:val="160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олнение работ по оценке технического состояния и ремонту расходомеров Вымпел-500, датчиков давления ДИ-017 в интересах «ОАО «Газпром трансгаз Беларусь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 210 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2 182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 653 092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Дополнительные требования: </w:t>
      </w:r>
      <w:r>
        <w:rPr>
          <w:sz w:val="28"/>
          <w:szCs w:val="28"/>
        </w:rPr>
        <w:t>вся документация заявки должна быть, предоставлена на русском языке, включая сертификаты и техническую документаци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3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3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0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7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  <w:sz w:val="28"/>
      <w:szCs w:val="28"/>
    </w:rPr>
  </w:style>
  <w:style w:type="character" w:styleId="WW8Num21z1">
    <w:name w:val="WW8Num21z1"/>
    <w:qFormat/>
    <w:rPr>
      <w:rFonts w:cs="Times New Roman"/>
      <w:b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0"/>
      <w:sz w:val="28"/>
      <w:szCs w:val="24"/>
    </w:rPr>
  </w:style>
  <w:style w:type="character" w:styleId="Style16">
    <w:name w:val="Основной текст_"/>
    <w:qFormat/>
    <w:rPr>
      <w:spacing w:val="-1"/>
      <w:sz w:val="25"/>
      <w:szCs w:val="25"/>
      <w:shd w:fill="FFFFFF" w:val="clear"/>
    </w:rPr>
  </w:style>
  <w:style w:type="character" w:styleId="3">
    <w:name w:val="Основной текст (3)_"/>
    <w:qFormat/>
    <w:rPr>
      <w:b/>
      <w:bCs/>
      <w:spacing w:val="-3"/>
      <w:sz w:val="25"/>
      <w:szCs w:val="25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20">
    <w:name w:val="Верхний колонтитул Знак"/>
    <w:basedOn w:val="Style14"/>
    <w:qFormat/>
    <w:rPr/>
  </w:style>
  <w:style w:type="character" w:styleId="Style21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</w:tabs>
      <w:spacing w:lineRule="auto" w:line="360" w:before="60" w:after="0"/>
      <w:jc w:val="both"/>
    </w:pPr>
    <w:rPr>
      <w:color w:val="000000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6"/>
    </w:pPr>
    <w:rPr>
      <w:spacing w:val="-1"/>
      <w:sz w:val="25"/>
      <w:szCs w:val="25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180" w:after="180"/>
      <w:jc w:val="center"/>
    </w:pPr>
    <w:rPr>
      <w:b/>
      <w:bCs/>
      <w:spacing w:val="-3"/>
      <w:sz w:val="25"/>
      <w:szCs w:val="25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5:59:00Z</dcterms:created>
  <dc:creator>comp</dc:creator>
  <dc:description/>
  <cp:keywords/>
  <dc:language>en-US</dc:language>
  <cp:lastModifiedBy>Плескачевская Екатерина Алексеевна</cp:lastModifiedBy>
  <cp:lastPrinted>2024-04-29T08:30:00Z</cp:lastPrinted>
  <dcterms:modified xsi:type="dcterms:W3CDTF">2024-10-15T12:30:00Z</dcterms:modified>
  <cp:revision>12</cp:revision>
  <dc:subject/>
  <dc:title>УТВЕРЖДАЮ</dc:title>
</cp:coreProperties>
</file>