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30"/>
          <w:szCs w:val="30"/>
        </w:rPr>
        <w:t>Приложение №1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к Документации о маркетинговых исследованиях 22_ГТБеларусь-4.3-1210/024-004 (№1000975332) (номер закупки в Плане Группы Газпром 22/4.3/0014268/ГТБ)</w:t>
      </w:r>
    </w:p>
    <w:p>
      <w:pPr>
        <w:pStyle w:val="Normal"/>
        <w:spacing w:before="0" w:after="120"/>
        <w:ind w:right="-108" w:hanging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120"/>
        <w:ind w:right="-108" w:hanging="0"/>
        <w:rPr>
          <w:rStyle w:val="11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УТВЕРЖДАЮ</w:t>
      </w:r>
      <w:r>
        <w:rPr>
          <w:rStyle w:val="11"/>
          <w:sz w:val="30"/>
          <w:szCs w:val="30"/>
        </w:rPr>
        <w:t xml:space="preserve"> </w:t>
      </w:r>
    </w:p>
    <w:p>
      <w:pPr>
        <w:pStyle w:val="Normal"/>
        <w:ind w:left="676" w:right="-108" w:hanging="0"/>
        <w:jc w:val="right"/>
        <w:rPr/>
      </w:pPr>
      <w:r>
        <w:rPr>
          <w:rStyle w:val="11"/>
          <w:b w:val="false"/>
          <w:i w:val="false"/>
          <w:sz w:val="30"/>
          <w:szCs w:val="30"/>
        </w:rPr>
        <w:t xml:space="preserve">                                                                                          </w:t>
      </w:r>
      <w:r>
        <w:rPr>
          <w:rStyle w:val="11"/>
          <w:b w:val="false"/>
          <w:i w:val="false"/>
          <w:sz w:val="30"/>
          <w:szCs w:val="30"/>
        </w:rPr>
        <w:t xml:space="preserve">Главный инженер –                      заместитель начальника </w:t>
      </w:r>
    </w:p>
    <w:p>
      <w:pPr>
        <w:pStyle w:val="Normal"/>
        <w:ind w:left="676" w:right="-108" w:hanging="0"/>
        <w:jc w:val="right"/>
        <w:rPr>
          <w:rStyle w:val="11"/>
          <w:b w:val="false"/>
          <w:b w:val="false"/>
          <w:bCs w:val="false"/>
          <w:i w:val="false"/>
          <w:i w:val="false"/>
          <w:sz w:val="30"/>
          <w:szCs w:val="30"/>
        </w:rPr>
      </w:pPr>
      <w:r>
        <w:rPr>
          <w:rStyle w:val="11"/>
          <w:b w:val="false"/>
          <w:i w:val="false"/>
          <w:sz w:val="30"/>
          <w:szCs w:val="30"/>
        </w:rPr>
        <w:t>филиала «Мозырское ПХГ»</w:t>
      </w:r>
    </w:p>
    <w:p>
      <w:pPr>
        <w:pStyle w:val="Normal"/>
        <w:spacing w:before="0" w:after="120"/>
        <w:ind w:left="676" w:right="-108" w:hanging="0"/>
        <w:jc w:val="right"/>
        <w:rPr/>
      </w:pPr>
      <w:r>
        <w:rPr>
          <w:sz w:val="30"/>
          <w:szCs w:val="30"/>
        </w:rPr>
        <w:t>___________ Ю.П.Ананич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</w:t>
      </w:r>
      <w:r>
        <w:rPr>
          <w:sz w:val="30"/>
          <w:szCs w:val="30"/>
        </w:rPr>
        <w:t>______.______2022</w:t>
      </w:r>
      <w:r>
        <w:rPr>
          <w:rStyle w:val="11"/>
          <w:i w:val="false"/>
          <w:sz w:val="30"/>
          <w:szCs w:val="30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ЧАСТЬ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 поставку автомобильных смазок и масел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ля нужд ОАО «Газпром трансгаз Беларусь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смазок, масел для газонокосил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 трансгаз Беларусь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ТО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(объем)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уемый срок (график) поставки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чень показателей (характеристик) закупаемого товар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писание потребительских свой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технические характеристики и их допустимые отклонения (а так 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ГОСТ, ТУ и др. нор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завода-изготовителя, ГОС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специфик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ации изготовит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план, эскиз, черте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необходимые качественные показ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окументацией завода-изготовит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тара, емкость, в которых должен быть поставлен тов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ая упаковка должна обеспечивать сохранность ТМЦ во время его транспортировки и хра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При закупке запасных частей к оборудованию: полное наименование и код, дату выпуска эксплуатируемого оборуд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5" w:hanging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дополнительные условия для включения в контракт закуп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необходимая документация, требуемая в качестве приложения к поставляемой продукции (паспорта, сертификаты и д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Courier New"/>
              </w:rPr>
            </w:pPr>
            <w:r>
              <w:rPr/>
              <w:t>-паспорт либо сертификат соответствия;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 xml:space="preserve">-сертификат соответствия системы добровольной сертификации ИНТЕРГАЗСЕРТ (при наличии);  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>-документы, подтверждающие законность ввоза товара на территорию Республики Беларусь (либо в зону Евразийского экономического союза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-копии таможенных статистических деклараций;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>-другие документы в соответствии с требованиями ТНПА и законодательства Республики Беларусь.</w:t>
            </w:r>
          </w:p>
          <w:p>
            <w:pPr>
              <w:pStyle w:val="22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овый срок ввода в эксплуатацию или начало приме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по гарантии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Гарантия завода-изготовителя не менее 12 месяцев с момента приобретения. Продукция новая, не бывшая в употреблении, в том числе не восстановленная, изготовленная в соответствии с нормативно-технической документацией завода-изготовителя 2020-2021 года выпуск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полагаемые изготовители товар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Газпромнефть – смазочные материалы"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полагаемые марки, мо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заимозаменяемые анал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клонениях приемлемы только улучшающие параметры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ведения о начальной (максимальной) цене закупаемой продукц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rPr/>
      </w:pPr>
      <w:r>
        <w:rPr>
          <w:sz w:val="30"/>
          <w:szCs w:val="30"/>
        </w:rPr>
        <w:t>25 276,03 бел. руб. без НДС (30 331,24 бел. руб. с НДС-20% или 895 739,15 росс. руб. с НДС-20%) и в соответствии с Таблицей №1.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8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1106"/>
        <w:gridCol w:w="1021"/>
        <w:gridCol w:w="1247"/>
        <w:gridCol w:w="1446"/>
        <w:gridCol w:w="2410"/>
      </w:tblGrid>
      <w:tr>
        <w:trPr>
          <w:trHeight w:val="10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договора на ЗД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б/НДС, бел.руб.   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б/НДС, бел.руб.  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ДС, бел.руб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с НДС, бел.руб.  </w:t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Gazpromneft Moto 2T (кан. 1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2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3,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Gazpromneft Moto 4T 10W-40 (кан. 1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5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8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асло</w:t>
            </w:r>
            <w:r>
              <w:rPr>
                <w:color w:val="000000"/>
                <w:lang w:val="en-US"/>
              </w:rPr>
              <w:t xml:space="preserve"> G-Garden Chain &amp; Bar (</w:t>
            </w:r>
            <w:r>
              <w:rPr>
                <w:color w:val="000000"/>
              </w:rPr>
              <w:t>кан</w:t>
            </w:r>
            <w:r>
              <w:rPr>
                <w:color w:val="000000"/>
                <w:lang w:val="en-US"/>
              </w:rPr>
              <w:t>. 1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8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мазка</w:t>
            </w:r>
            <w:r>
              <w:rPr>
                <w:color w:val="000000"/>
                <w:lang w:val="en-US"/>
              </w:rPr>
              <w:t xml:space="preserve"> GAZPROMNEFT GREASE L EP2 (</w:t>
            </w:r>
            <w:r>
              <w:rPr>
                <w:color w:val="000000"/>
              </w:rPr>
              <w:t>туба</w:t>
            </w:r>
            <w:r>
              <w:rPr>
                <w:color w:val="000000"/>
                <w:lang w:val="en-US"/>
              </w:rPr>
              <w:t xml:space="preserve"> 0,4 </w:t>
            </w:r>
            <w:r>
              <w:rPr>
                <w:color w:val="000000"/>
              </w:rPr>
              <w:t>кг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зка GAZPROMNEFT GREASE LХ EP2 (туба 0,4 к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6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5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зка GAZPROMNEFT Литол (ведро 18 к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40,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8,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28,7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зка GAZPROMNEFT Литол (ведро 0,8 к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0,36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azpromneft Grease NORD MOLY (</w:t>
            </w:r>
            <w:r>
              <w:rPr>
                <w:color w:val="000000"/>
              </w:rPr>
              <w:t>ведро</w:t>
            </w:r>
            <w:r>
              <w:rPr>
                <w:color w:val="000000"/>
                <w:lang w:val="en-US"/>
              </w:rPr>
              <w:t xml:space="preserve"> 18 </w:t>
            </w:r>
            <w:r>
              <w:rPr>
                <w:color w:val="000000"/>
              </w:rPr>
              <w:t>кг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зка GAZPROMNEFT GREASE LХ EP2  (ведро 18 к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4,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9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9,4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мазка</w:t>
            </w:r>
            <w:r>
              <w:rPr>
                <w:color w:val="000000"/>
                <w:lang w:val="en-US"/>
              </w:rPr>
              <w:t xml:space="preserve"> GAZPROMNEFT GREASE L EP2 (</w:t>
            </w:r>
            <w:r>
              <w:rPr>
                <w:color w:val="000000"/>
              </w:rPr>
              <w:t>ведро</w:t>
            </w:r>
            <w:r>
              <w:rPr>
                <w:color w:val="000000"/>
                <w:lang w:val="en-US"/>
              </w:rPr>
              <w:t xml:space="preserve"> 18 </w:t>
            </w:r>
            <w:r>
              <w:rPr>
                <w:color w:val="000000"/>
              </w:rPr>
              <w:t>кг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4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-1134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, предложенная участником, не должна превышать начальную (максимальную) цену закупаемой продукции ПО КАЖДОЙ ПОЗИЦИИ и не подлежит увеличению на протяжении всего срока действия договора до полного исполнения сторонами своих обязательств.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участка МТС                                                         А.С.Бруковский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567" w:gutter="0" w:header="0" w:top="426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из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lfuvd">
    <w:name w:val="ilfuvd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b/>
      <w:sz w:val="28"/>
      <w:szCs w:val="20"/>
    </w:rPr>
  </w:style>
  <w:style w:type="paragraph" w:styleId="Style16">
    <w:name w:val="Таня"/>
    <w:basedOn w:val="Contents2"/>
    <w:qFormat/>
    <w:pPr>
      <w:tabs>
        <w:tab w:val="clear" w:pos="708"/>
        <w:tab w:val="right" w:pos="9345" w:leader="dot"/>
      </w:tabs>
      <w:spacing w:before="0" w:after="0"/>
    </w:pPr>
    <w:rPr/>
  </w:style>
  <w:style w:type="paragraph" w:styleId="21">
    <w:name w:val="Таня 2"/>
    <w:basedOn w:val="Style16"/>
    <w:qFormat/>
    <w:pPr>
      <w:keepNext w:val="true"/>
      <w:tabs>
        <w:tab w:val="clear" w:pos="9345"/>
      </w:tabs>
      <w:outlineLvl w:val="1"/>
    </w:pPr>
    <w:rPr>
      <w:rFonts w:cs="Arial"/>
      <w:iCs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....."/>
    <w:basedOn w:val="Normal"/>
    <w:next w:val="Normal"/>
    <w:qFormat/>
    <w:pPr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50:00Z</dcterms:created>
  <dc:creator>kosovets</dc:creator>
  <dc:description/>
  <cp:keywords/>
  <dc:language>en-US</dc:language>
  <cp:lastModifiedBy>Бруковский Александр Семенович</cp:lastModifiedBy>
  <cp:lastPrinted>2020-11-18T12:16:00Z</cp:lastPrinted>
  <dcterms:modified xsi:type="dcterms:W3CDTF">2022-02-14T08:59:00Z</dcterms:modified>
  <cp:revision>18</cp:revision>
  <dc:subject/>
  <dc:title>СОГЛАСОВАНО</dc:title>
</cp:coreProperties>
</file>