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sz w:val="30"/>
          <w:szCs w:val="30"/>
        </w:rPr>
        <w:t>Приложение №1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 Документации о маркетинговых исследованиях № 22_ГТБеларусь-4.3-1210/024-003 (№1000973969)</w:t>
      </w:r>
    </w:p>
    <w:p>
      <w:pPr>
        <w:pStyle w:val="Normal"/>
        <w:spacing w:before="0" w:after="120"/>
        <w:ind w:right="-108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120"/>
        <w:ind w:right="-108" w:hanging="0"/>
        <w:rPr>
          <w:rStyle w:val="11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</w:t>
      </w:r>
      <w:r>
        <w:rPr>
          <w:sz w:val="30"/>
          <w:szCs w:val="30"/>
        </w:rPr>
        <w:t>УТВЕРЖДАЮ</w:t>
      </w:r>
      <w:r>
        <w:rPr>
          <w:rStyle w:val="11"/>
          <w:sz w:val="30"/>
          <w:szCs w:val="30"/>
        </w:rPr>
        <w:t xml:space="preserve"> </w:t>
      </w:r>
    </w:p>
    <w:p>
      <w:pPr>
        <w:pStyle w:val="Normal"/>
        <w:ind w:left="676" w:right="-108" w:hanging="0"/>
        <w:jc w:val="right"/>
        <w:rPr>
          <w:rStyle w:val="11"/>
          <w:b w:val="false"/>
          <w:b w:val="false"/>
          <w:i w:val="false"/>
          <w:i w:val="false"/>
          <w:sz w:val="24"/>
          <w:szCs w:val="24"/>
        </w:rPr>
      </w:pPr>
      <w:r>
        <w:rPr>
          <w:rStyle w:val="11"/>
          <w:b w:val="false"/>
          <w:i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Style w:val="11"/>
          <w:b w:val="false"/>
          <w:i w:val="false"/>
          <w:sz w:val="24"/>
          <w:szCs w:val="24"/>
        </w:rPr>
        <w:t xml:space="preserve">Главный инженер –                      заместитель начальника </w:t>
      </w:r>
    </w:p>
    <w:p>
      <w:pPr>
        <w:pStyle w:val="Normal"/>
        <w:ind w:left="676" w:right="-108" w:hanging="0"/>
        <w:jc w:val="right"/>
        <w:rPr>
          <w:rStyle w:val="11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11"/>
          <w:b w:val="false"/>
          <w:i w:val="false"/>
          <w:sz w:val="24"/>
          <w:szCs w:val="24"/>
        </w:rPr>
        <w:t>филиала «Мозырское ПХГ»</w:t>
      </w:r>
    </w:p>
    <w:p>
      <w:pPr>
        <w:pStyle w:val="Normal"/>
        <w:spacing w:before="0" w:after="120"/>
        <w:ind w:left="676" w:right="-108" w:hanging="0"/>
        <w:jc w:val="right"/>
        <w:rPr/>
      </w:pPr>
      <w:r>
        <w:rPr/>
        <w:t>___________ Ю.П.Ананич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/>
        <w:t>______.______2022</w:t>
      </w:r>
      <w:r>
        <w:rPr>
          <w:rStyle w:val="11"/>
          <w:i w:val="false"/>
          <w:sz w:val="24"/>
          <w:szCs w:val="24"/>
        </w:rPr>
        <w:t xml:space="preserve">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ЧАСТЬ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поставку пластичных, силиконовых смазок и паст для нужд ОАО «Газпром трансгаз Беларусь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зочных материал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пром трансгаз Беларусь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ТО на 2022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(объем)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уемый срок (график) поставки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еречень показателей (характеристик) закупаемого товар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писание потребительских свой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технические характеристики и их допустимые отклонения (а так 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к ТЗ 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ГОСТ, ТУ и др. нор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завода-изготовителя, ГОС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спецификац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окументации изготовит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план, эскиз, черте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необходимые качественные показат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окументацией завода-изготовител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 тара, емкость, в которых должен быть поставлен това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ая упаковка должна обеспечивать сохранность ТМЦ во время его транспортировки и хра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 При закупке запасных частей к оборудованию: полное наименование и код, дату выпуска эксплуатируемого оборуд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5" w:hanging="0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 дополнительные условия для включения в контракт закуп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 необходимая документация, требуемая в качестве приложения к поставляемой продукции (паспорта, сертификаты и др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cs="Courier New"/>
              </w:rPr>
            </w:pPr>
            <w:r>
              <w:rPr/>
              <w:t>-паспорт либо сертификат соответствия;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 xml:space="preserve">-сертификат соответствия системы добровольной сертификации ИНТЕРГАЗСЕРТ (при наличии);  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>-документы, подтверждающие законность ввоза товара на территорию Республики Беларусь (либо в зону Евразийского экономического союза)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ourier New"/>
              </w:rPr>
              <w:t>-копии таможенных статистических деклараций;</w:t>
            </w:r>
          </w:p>
          <w:p>
            <w:pPr>
              <w:pStyle w:val="Style19"/>
              <w:jc w:val="both"/>
              <w:rPr/>
            </w:pPr>
            <w:r>
              <w:rPr>
                <w:rFonts w:cs="Courier New"/>
              </w:rPr>
              <w:t>-другие документы в соответствии с требованиями ТНПА и законодательства Республики Беларусь.</w:t>
            </w:r>
          </w:p>
          <w:p>
            <w:pPr>
              <w:pStyle w:val="22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ановый срок ввода в эксплуатацию или начало примен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 2022 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ребования по гарантии закупаемого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Гарантия завода-изготовителя не менее 12 месяцев с момента приобретения. Продукция новая, не бывшая в употреблении, в том числе не восстановленная, изготовленная в соответствии с нормативно-технической документацией завода-изготовителя 2020-2021 года выпуска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дполагаемые изготовители товар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О НК «Роснефть», «Газпромнефть – смазочные материалы", ПКФ "РУСМА",  ООО «ЛЛК-Интернешнл»,  ООО «РН-Смазочные материалы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дполагаемые марки, мо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заимозаменяемые анало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клонениях приемлемы только улучшающие параметры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ведения о начальной (максимальной) цене закупаемой продукции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rPr/>
      </w:pPr>
      <w:r>
        <w:rPr>
          <w:sz w:val="30"/>
          <w:szCs w:val="30"/>
        </w:rPr>
        <w:t>67 916,80 бел. руб. без НДС (81 500,19 бел. руб. с НДС-20% или 2 427 075,66 росс. руб. с НДС-20%) и в соответствии с Таблицей №1.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№1</w:t>
      </w:r>
    </w:p>
    <w:tbl>
      <w:tblPr>
        <w:tblW w:w="11058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567"/>
        <w:gridCol w:w="1106"/>
        <w:gridCol w:w="1021"/>
        <w:gridCol w:w="1388"/>
        <w:gridCol w:w="1701"/>
        <w:gridCol w:w="2014"/>
      </w:tblGrid>
      <w:tr>
        <w:trPr>
          <w:trHeight w:val="10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в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договора на ЗД</w:t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б/НДС, бел.руб.   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б/НДС, бел.руб.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ДС, бел.руб.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с НДС, бел.руб.  </w:t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</w:t>
            </w:r>
            <w:r>
              <w:rPr>
                <w:lang w:val="en-US"/>
              </w:rPr>
              <w:t xml:space="preserve"> Shell Morlina S2 BL 10 (1000 </w:t>
            </w:r>
            <w:r>
              <w:rPr/>
              <w:t>мл</w:t>
            </w:r>
            <w:r>
              <w:rPr>
                <w:lang w:val="en-US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5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0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</w:t>
            </w:r>
            <w:r>
              <w:rPr>
                <w:lang w:val="en-US"/>
              </w:rPr>
              <w:t xml:space="preserve"> Shell Morlina S2 BL 10 (100 </w:t>
            </w:r>
            <w:r>
              <w:rPr/>
              <w:t>мл</w:t>
            </w:r>
            <w:r>
              <w:rPr>
                <w:lang w:val="en-US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ка ВТВ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ста д/уплотнит. резьбовых соединений  UNIPA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1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4,9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азка для тормозных механизмов АТЕ, тюбик 180 г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4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8,6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ка molyslip copasli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4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2,9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7,8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Арматол 2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,4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6,8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ВНИИ НП-2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4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7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графитная "OILRIGHT 6095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4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3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3,8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для редукторов 100 rp 3ton TМ-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8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,3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мазка жаростойкая Резо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6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,7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8,6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канатная Торсиол-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7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консервационное К-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8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2 Car Copper Spray Высокотемпературная медная / W122 (400 мл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7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азка противозадирная Loctite LB 8008 С5А, банка 453 г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6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3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6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,7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САГ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7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5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5,2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стая термовлагостойкая смазка с фторопластом Silicot GEL 40 гр. (код 2204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4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4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ая силиконовая смазка с фторопластом Silicot 30 гр. (код 230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2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ка силиконовая с фторопластом МС-Спорт 400 гр.(код 220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3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оновая смазка-спрей универсальная Silicot 150 мл (код 2705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оновая смазка-спрей для резиновых уплотнителей Silicot 150 мл (код 2706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ля Silicot Жидкая силиконовая смазка для замков и петель 30 мл (код 240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оновая смазка- герметик SILICOT PLUS 100 мл (код 2304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7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оновая смазка для резиновых уплотнителей Silicot REZIN 30 мл (код 210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иконовая смазка для резиновых уплотнителей Silicot REZIN 70 мл (код 210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NOL  9953 Silicone Spray (силиконовая водоотталкивающая смазка) 200 м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азка силиконовая RECTOR 400/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азка солидол Ж (9 к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,7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азка солидол Ж (0,8 к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мазка токопроводящая KONTAKT 61 Rexan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7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мазка токопроводящая ЭПС-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4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мазка Томфлон СК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8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3,6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62,0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мазка Циатим 201 0,8 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3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2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9,7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мазка Циатим 221 0,8 к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4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,8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5,0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мазка-спрей силиконовая Si-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9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,75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-1134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на, предложенная участником, не должна превышать начальную (максимальную) цену закупаемой продукции ПО КАЖДОЙ ПОЗИЦИИ и не подлежит увеличению на протяжении всего срока действия договора до полного исполнения сторонами своих обязательств.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альник участка МТС                                                    А.С.Бруковский</w:t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505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567" w:gutter="0" w:header="0" w:top="426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>из 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lfuvd">
    <w:name w:val="ilfuvd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b/>
      <w:sz w:val="28"/>
      <w:szCs w:val="20"/>
    </w:rPr>
  </w:style>
  <w:style w:type="paragraph" w:styleId="Style16">
    <w:name w:val="Таня"/>
    <w:basedOn w:val="Contents2"/>
    <w:qFormat/>
    <w:pPr>
      <w:tabs>
        <w:tab w:val="clear" w:pos="708"/>
        <w:tab w:val="right" w:pos="9345" w:leader="dot"/>
      </w:tabs>
      <w:spacing w:before="0" w:after="0"/>
    </w:pPr>
    <w:rPr/>
  </w:style>
  <w:style w:type="paragraph" w:styleId="21">
    <w:name w:val="Таня 2"/>
    <w:basedOn w:val="Style16"/>
    <w:qFormat/>
    <w:pPr>
      <w:keepNext w:val="true"/>
      <w:tabs>
        <w:tab w:val="clear" w:pos="9345"/>
      </w:tabs>
      <w:outlineLvl w:val="1"/>
    </w:pPr>
    <w:rPr>
      <w:rFonts w:cs="Arial"/>
      <w:iCs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7">
    <w:name w:val="....."/>
    <w:basedOn w:val="Normal"/>
    <w:next w:val="Normal"/>
    <w:qFormat/>
    <w:pPr>
      <w:autoSpaceDE w:val="fals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10:00Z</dcterms:created>
  <dc:creator>kosovets</dc:creator>
  <dc:description/>
  <cp:keywords/>
  <dc:language>en-US</dc:language>
  <cp:lastModifiedBy>Бруковский Александр Семенович</cp:lastModifiedBy>
  <cp:lastPrinted>2022-02-02T16:46:00Z</cp:lastPrinted>
  <dcterms:modified xsi:type="dcterms:W3CDTF">2022-02-14T10:02:00Z</dcterms:modified>
  <cp:revision>9</cp:revision>
  <dc:subject/>
  <dc:title>СОГЛАСОВАНО</dc:title>
</cp:coreProperties>
</file>