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ПОСТАВКИ №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</w:t>
      </w:r>
    </w:p>
    <w:p>
      <w:pPr>
        <w:pStyle w:val="Normal1"/>
        <w:ind w:right="106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г.Староселье                                                                           </w:t>
        <w:tab/>
        <w:tab/>
        <w:t xml:space="preserve">                       «__» _______2022 года</w:t>
      </w:r>
    </w:p>
    <w:p>
      <w:pPr>
        <w:pStyle w:val="Normal1"/>
        <w:ind w:right="10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Открытое акционерное общество "Газпром трансгаз Беларусь", именуемое в дальнейшем «Покупатель»,  в  лице  начальника  филиала  «Крупское управление магистральных газопроводов ОАО «Газпром трансгаз Беларусь» Сапегина Игоря Григорьевича, действующего на основании доверенности № 43 от 03.01.2022, с одной стороны, и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, в лице  ________________________________________________ действующего на основании 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«Поставщик», с другой стороны, а вместе именуемые «Стороны», заключили настоящий договор о нижеследующем:</w:t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уется поставить, а Покупатель принять и оплатить продукцию для собственного производства и (или) потребления согласно Спецификации №1, которая является неотъемлемой частью настоящего договора.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порядок расчетов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именование, цена, количество и ассортимент поставляемой продукции определяется Спецификацией №1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продукции составляет _______________________________________, включая НДС по ставке 20% в сумме ________________________________________________________.</w:t>
      </w:r>
    </w:p>
    <w:p>
      <w:pPr>
        <w:pStyle w:val="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2.2. Покупатель производит оплату за поставляемую продукцию путём перечисления в безналичном порядке денежных средств на расчётный счёт Поставщика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чение 15 (пятнадцати) банковских дней </w:t>
      </w:r>
      <w:r>
        <w:rPr>
          <w:rFonts w:cs="Times New Roman" w:ascii="Times New Roman" w:hAnsi="Times New Roman"/>
          <w:sz w:val="22"/>
          <w:szCs w:val="22"/>
        </w:rPr>
        <w:t>со дня получения продукции. Отпускные цены на продукцию, указанные в Спецификации №1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ействительны в течение всего срока действия договора и в течение этого периода изменению не подлежат.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2.3. Датой оплаты считается дата перечисления денежных средств на расчетный счёт Поставщика.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.4. В соответствии со ст.131 Налогового кодекса Республики Беларусь Поставщик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 позднее 10-го числа месяца, следующего за месяцем отгрузки продукции направляет (выставляет) на Портал ЭСФЧ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a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y</w:t>
        </w:r>
      </w:hyperlink>
      <w:r>
        <w:rPr>
          <w:rFonts w:cs="Times New Roman" w:ascii="Times New Roman" w:hAnsi="Times New Roman"/>
          <w:sz w:val="22"/>
          <w:szCs w:val="22"/>
        </w:rPr>
        <w:t>) электронный счет-фактуру по НДС (далее-ЭСФЧ) с указанием кода филиала Покупателя согласно реквизитам договора. Код филиала – «1202 Крупское УМГ ОАО «Газпром трансгаз Беларусь»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рок и порядок поставки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Поставщик обязан поставить продукцию в </w:t>
      </w:r>
      <w:r>
        <w:rPr>
          <w:rFonts w:cs="Times New Roman" w:ascii="Times New Roman" w:hAnsi="Times New Roman"/>
          <w:color w:val="000000"/>
          <w:sz w:val="22"/>
          <w:szCs w:val="22"/>
        </w:rPr>
        <w:t>течение ____ дней</w:t>
      </w:r>
      <w:r>
        <w:rPr>
          <w:rFonts w:cs="Times New Roman" w:ascii="Times New Roman" w:hAnsi="Times New Roman"/>
          <w:sz w:val="22"/>
          <w:szCs w:val="22"/>
        </w:rPr>
        <w:t xml:space="preserve"> со дня заключения договора на свой склад, расположенный по адресу: _____________________________________________________</w:t>
      </w:r>
    </w:p>
    <w:p>
      <w:pPr>
        <w:pStyle w:val="Normal1"/>
        <w:ind w:right="106"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Покупатель обязан произвести выборку продукции со склада Поставщика не позднее </w:t>
      </w:r>
      <w:r>
        <w:rPr>
          <w:rFonts w:cs="Times New Roman" w:ascii="Times New Roman" w:hAnsi="Times New Roman"/>
          <w:color w:val="000000"/>
          <w:sz w:val="22"/>
          <w:szCs w:val="22"/>
        </w:rPr>
        <w:t>7 дней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 момента получения уведомления от Поставщика о готовности продукции к передаче по телефону: 8-0176956714 или письмом посредством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yuri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eli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tg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y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3.3. Непосредственным получателем продукции является обособленное подразделение Покупателя – филиал «Крупское УМГ ОАО «Газпром трансгаз Беларусь», расположенное по адресу: Республика Беларусь, Минская обл., Крупский район, аг. Староселье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Датой поставки считается дата передачи Поставщиком Покупателю продукции по товарно-транспортной (товарной) накладной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Качество. Комплектность. Гарантии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оставляемая продукция должна соответствовать стандартам, нормам и правилам страны изготовителя и сопровождаться следующей документацией: техническим паспортом, сертификатом и (или) другими документами, подтверждающими качество продукции и право ее использования на территории Республики Беларусь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 И.Г.Сапегин                                ______________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ая документация на поставляемую по настоящему договору продукцию должна быть составлена на русском языке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Поставщик обязан предоставить Покупателю информацию о наличии драгоценных металлов и камней в поставляемой продукции в том случае, если драгоценные металлы и камни содержатся в поставляемой продукции. 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оставщик гарантирует качество поставляемой продукции в целом, включая составные части и комплектующие части. Гарантийный срок на поставляемую продукцию должен быть указан в техническом паспорте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выявлении дефектов продукции в течение гарантийного срока, Поставщик обязан направить своего полномочного представителя для составления дефектного акта. При неявке от Поставщика представителя в течение 5 (пяти) рабочих дней со дня отправки вызова, Покупатель составляет дефектный акт в одностороннем порядке, который имеет законную силу. В этих случаях Поставщик обязан на выбор Покупателя: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а) за свой счет устранить дефекты, выявленные в продукции в период гарантийного срока, в течение 30 (тридцати) дней со дня составления дефектного акта;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менить некачественную продукцию в течение 50 (пятидесяти) дней со дня составления дефектного акта;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в) забрать некачественную продукцию и возвратить денежные средства в размере стоимости некачественной продукции в течение 10 (десяти) дней со дня составления дефектного акта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5. Поставщик не несет ответственности, если будет установлено, что дефекты возникли в результате нарушения Покупателем правил эксплуатации или условий хранения.  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Форс-мажор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5.1.Стороны освобождаются от ответственности за полное или частичное неисполнение обязательств по настоящему договору, если неисполнение будет являться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обстоятельствам относится наводнение, землетрясение, ураганы и другие стихийные бедствия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Если обстоятельство непреодолимой силы непосредственно повлияет на срок исполнения обязательств, то этот срок отодвигается на время действия соответствующего обстоятельства.</w:t>
      </w:r>
    </w:p>
    <w:p>
      <w:pPr>
        <w:pStyle w:val="Normal1"/>
        <w:ind w:right="10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3. Сторона, для которой создалась невозможность исполнения своих обязательств по договору, обязана в 3-хдневный срок со дня их наступления уведомить другую сторону в письменной форме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Если стихийные бедствия или обстоятельства непреодолимой силы будут продолжаться более 60 (шестидесяти) дней, Стороны имеют право расторгнуть настоящий договор в одностороннем порядке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Документами, подтверждающими наступление обстоятельств форс-мажора и продолжительность их действия, являются заключения компетентных органов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right="106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 нарушение срока поставки или за недопоставку продукции, Поставщик уплачивает Покупателю пеню, в размере 0,1% стоимости не поставленной в срок продукции за каждый день просрочки поставки.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6.2. За нарушение срока оплаты продукции, Покупатель уплачивает Поставщику пеню, в размере 0,1% стоимости не оплаченной продукции за каждый день просрочки платежа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условий, оговоренных в подпунктах а), б) и в) пункта 4.4. настоящего договора, Поставщик уплачивает Покупателю пеню, в размере 0,1 % стоимости некачественной продукции за каждый день просрочки.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4. В случае нарушения установленного п.2.4. договора срока, Поставщик выплачивает Покупателю штрафную неустойку в виде пени в размере 0,1% от суммы НДС по договору за каждый календарный день просрочки на основании выставленного Покупателем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а (счет-фактуры). В случае, нарушения срока направления (выставления) ЭСЧФ более, чем на 60 календарных дней Покупатель дополнительно выплачивает Покупателю неустойку в виде штрафа в размере суммы НДС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 И.Г.Сапегин                                ______________ </w:t>
      </w:r>
    </w:p>
    <w:p>
      <w:pPr>
        <w:pStyle w:val="Normal1"/>
        <w:ind w:right="106"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Прочие условия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о всем, что не оговорено в настоящем договоре, Стороны должны руководствоваться Гражданским кодексом Республики Беларусь, Положением о приёмке товаров по количеству и качеству, утверждённым Постановлением Совета Министров Республики Беларусь от 3 сентября 2008 года № 1290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Ни одна из Сторон договора не имеет права передавать свои обязанности и права по договору третьим лицам без письменного на то согласия другой стороны.</w:t>
      </w:r>
    </w:p>
    <w:p>
      <w:pPr>
        <w:pStyle w:val="Normal1"/>
        <w:ind w:right="10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Изменение условий договора возможно по обоюдному согласию сторон, путем подписания дополнительного соглашения.</w:t>
      </w:r>
    </w:p>
    <w:p>
      <w:pPr>
        <w:pStyle w:val="Normal"/>
        <w:ind w:right="106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7.4. Стороны устанавливают обязательный претензионный порядок урегулирования споров, возникающих в связи с исполнением договора. Сторона, получившая претензию, обязана ответить на нее в течение 10 рабочих дней со дня получения претензии. В случае неполучения в указанный срок ответа на претензию, либо получения полного (частичного) отказа в удовлетворении претензии, сторона, направившая ее, вправе обратиться в Экономический суд в установленном законодательством порядке для защиты своих интересов.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7.5. Все споры, которые возникают из настоящего договора, разрешаются путем переговоров, а при не достижении согласия рассматриваются в Экономическом суде города Минска.</w:t>
      </w:r>
    </w:p>
    <w:p>
      <w:pPr>
        <w:pStyle w:val="Normal"/>
        <w:ind w:right="106" w:firstLine="709"/>
        <w:jc w:val="both"/>
        <w:rPr/>
      </w:pPr>
      <w:r>
        <w:rPr>
          <w:sz w:val="22"/>
          <w:szCs w:val="22"/>
        </w:rPr>
        <w:t xml:space="preserve">7.6. </w:t>
      </w:r>
      <w:r>
        <w:rPr>
          <w:spacing w:val="-4"/>
          <w:sz w:val="22"/>
          <w:szCs w:val="22"/>
        </w:rPr>
        <w:t>В случае изменений в цепочке собственников Поставщика,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включая бенефициаров (в том числе конечных), и (или) в </w:t>
      </w:r>
      <w:r>
        <w:rPr>
          <w:spacing w:val="-3"/>
          <w:sz w:val="22"/>
          <w:szCs w:val="22"/>
        </w:rPr>
        <w:t xml:space="preserve">исполнительных органах </w:t>
      </w:r>
      <w:r>
        <w:rPr>
          <w:spacing w:val="-4"/>
          <w:sz w:val="22"/>
          <w:szCs w:val="22"/>
        </w:rPr>
        <w:t>Поставщика,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последний </w:t>
      </w:r>
      <w:r>
        <w:rPr>
          <w:spacing w:val="-7"/>
          <w:sz w:val="22"/>
          <w:szCs w:val="22"/>
        </w:rPr>
        <w:t>предоставляет Покупателю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информацию об </w:t>
      </w:r>
      <w:r>
        <w:rPr>
          <w:spacing w:val="-3"/>
          <w:sz w:val="22"/>
          <w:szCs w:val="22"/>
        </w:rPr>
        <w:t>изменениях по электронной почте</w:t>
      </w:r>
      <w:r>
        <w:rPr>
          <w:rFonts w:cs="Arial"/>
          <w:b/>
          <w:sz w:val="22"/>
          <w:szCs w:val="22"/>
        </w:rPr>
        <w:t xml:space="preserve">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tatiana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yuraschik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en-US"/>
          </w:rPr>
          <w:t>btg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by</w:t>
        </w:r>
      </w:hyperlink>
      <w:r>
        <w:rPr>
          <w:b/>
          <w:bCs/>
        </w:rPr>
        <w:t xml:space="preserve"> </w:t>
      </w:r>
      <w:r>
        <w:rPr>
          <w:sz w:val="22"/>
          <w:szCs w:val="22"/>
        </w:rPr>
        <w:t xml:space="preserve">в течение 3 (трех) </w:t>
      </w:r>
      <w:r>
        <w:rPr>
          <w:spacing w:val="-11"/>
          <w:sz w:val="22"/>
          <w:szCs w:val="22"/>
        </w:rPr>
        <w:t xml:space="preserve">календарных дней после таких изменений, с подтверждением соответствующими </w:t>
      </w:r>
      <w:r>
        <w:rPr>
          <w:sz w:val="22"/>
          <w:szCs w:val="22"/>
        </w:rPr>
        <w:t>документами.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7.7. Покупатель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праве в одностороннем </w:t>
      </w:r>
      <w:r>
        <w:rPr>
          <w:rFonts w:cs="Times New Roman" w:ascii="Times New Roman" w:hAnsi="Times New Roman"/>
          <w:spacing w:val="-6"/>
          <w:sz w:val="22"/>
          <w:szCs w:val="22"/>
        </w:rPr>
        <w:t>порядке отказаться от исполнения договора в случае неисполнения Поставщиком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бязанности, предусмотренной пунктом 7.6. </w:t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настоящего </w:t>
      </w:r>
      <w:r>
        <w:rPr>
          <w:rFonts w:cs="Times New Roman" w:ascii="Times New Roman" w:hAnsi="Times New Roman"/>
          <w:spacing w:val="-11"/>
          <w:sz w:val="22"/>
          <w:szCs w:val="22"/>
        </w:rPr>
        <w:t>договора.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 этом случае договор считается расторгнутым с даты получения Поставщиком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письменного уведомления Покупателя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 отказе от исполнения договора или с иной </w:t>
      </w:r>
      <w:r>
        <w:rPr>
          <w:rFonts w:cs="Times New Roman" w:ascii="Times New Roman" w:hAnsi="Times New Roman"/>
          <w:sz w:val="22"/>
          <w:szCs w:val="22"/>
        </w:rPr>
        <w:t>даты, указанной в таком уведомлении.</w:t>
      </w:r>
    </w:p>
    <w:p>
      <w:pPr>
        <w:pStyle w:val="Normal1"/>
        <w:ind w:right="106" w:firstLine="709"/>
        <w:rPr/>
      </w:pPr>
      <w:r>
        <w:rPr>
          <w:rFonts w:cs="Times New Roman" w:ascii="Times New Roman" w:hAnsi="Times New Roman"/>
          <w:sz w:val="22"/>
          <w:szCs w:val="22"/>
        </w:rPr>
        <w:t>7.8. Договор вступает в силу с даты его подписания обеими Сторонами и действует до полного исполнения Сторонами обязательств, предусмотренных настоящим договором.</w:t>
      </w:r>
    </w:p>
    <w:p>
      <w:pPr>
        <w:pStyle w:val="Normal"/>
        <w:ind w:right="106" w:firstLine="709"/>
        <w:jc w:val="both"/>
        <w:rPr>
          <w:sz w:val="22"/>
          <w:szCs w:val="22"/>
        </w:rPr>
      </w:pPr>
      <w:r>
        <w:rPr>
          <w:sz w:val="22"/>
          <w:szCs w:val="22"/>
        </w:rPr>
        <w:t>7.9. В целях оперативного обмена документами Стороны договорились о возможности использовать в качестве официального документа договор, подписанный Сторонами по факсимильной связи. Договор имеет юридическую силу и подлежит исполнению при условии последующего обмена оригиналами (в течение 10 рабочих дней со дня заключения)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>Покупатель:</w:t>
        <w:tab/>
        <w:t>Поставщ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АО "Газпром трансгаз Беларусь"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040, г.Минск, ул. Некрасова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«Крупское УМ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4, Минская область, Крупский р-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Старосел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OLMP</w:t>
            </w:r>
            <w:r>
              <w:rPr>
                <w:sz w:val="22"/>
                <w:szCs w:val="22"/>
              </w:rPr>
              <w:t xml:space="preserve">301200056467100009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АО «Белгазпромбанк» г.Минск ул.Притыцкого, 60/2, БИК </w:t>
            </w:r>
            <w:r>
              <w:rPr>
                <w:sz w:val="22"/>
                <w:szCs w:val="22"/>
                <w:lang w:val="en-US"/>
              </w:rPr>
              <w:t>OLMPBY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П 100219778 ОКПО 001543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01796-5-67-14</w:t>
            </w:r>
          </w:p>
          <w:p>
            <w:pPr>
              <w:pStyle w:val="Normal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4"/>
          <w:szCs w:val="24"/>
        </w:rPr>
        <w:t xml:space="preserve">_______________________ И.Г.Сапегин                  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»_________________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«____»________________ 202</w:t>
      </w:r>
      <w:r>
        <w:rPr>
          <w:sz w:val="24"/>
          <w:szCs w:val="24"/>
          <w:lang w:val="en-US"/>
        </w:rPr>
        <w:t>2</w:t>
      </w:r>
    </w:p>
    <w:sectPr>
      <w:headerReference w:type="default" r:id="rId5"/>
      <w:type w:val="nextPage"/>
      <w:pgSz w:w="11906" w:h="16820"/>
      <w:pgMar w:left="1134" w:right="851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иложение 3</w:t>
    </w:r>
  </w:p>
  <w:p>
    <w:pPr>
      <w:pStyle w:val="Normal"/>
      <w:jc w:val="right"/>
      <w:rPr>
        <w:i/>
        <w:i/>
        <w:sz w:val="28"/>
        <w:szCs w:val="28"/>
      </w:rPr>
    </w:pPr>
    <w:r>
      <w:rPr>
        <w:i/>
        <w:sz w:val="28"/>
        <w:szCs w:val="28"/>
      </w:rPr>
      <w:t>к</w:t>
    </w:r>
    <w:r>
      <w:rPr>
        <w:i/>
      </w:rPr>
      <w:t xml:space="preserve"> Документации о маркетинговых исследованиях № </w:t>
    </w:r>
    <w:r>
      <w:rPr/>
      <w:t>22_ГТБеларусь-4.3-1202-0001 - 1000932108</w:t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.gov.by/" TargetMode="External"/><Relationship Id="rId3" Type="http://schemas.openxmlformats.org/officeDocument/2006/relationships/hyperlink" Target="mailto:yuriy.beliy@btg.by" TargetMode="External"/><Relationship Id="rId4" Type="http://schemas.openxmlformats.org/officeDocument/2006/relationships/hyperlink" Target="mailto:tatiana.yuraschik@btg.by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17:00Z</dcterms:created>
  <dc:creator>Белый</dc:creator>
  <dc:description/>
  <cp:keywords/>
  <dc:language>en-US</dc:language>
  <cp:lastModifiedBy>Юращик Татьяна Витальевна</cp:lastModifiedBy>
  <cp:lastPrinted>2020-04-16T14:28:00Z</cp:lastPrinted>
  <dcterms:modified xsi:type="dcterms:W3CDTF">2022-01-14T08:22:00Z</dcterms:modified>
  <cp:revision>11</cp:revision>
  <dc:subject/>
  <dc:title>Предоплата</dc:title>
</cp:coreProperties>
</file>