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2</w:t>
      </w:r>
    </w:p>
    <w:p>
      <w:pPr>
        <w:pStyle w:val="Normal"/>
        <w:shd w:fill="FFFFFF" w:val="clear"/>
        <w:spacing w:before="218" w:after="0"/>
        <w:ind w:left="34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9701" w:leader="underscore"/>
        </w:tabs>
        <w:spacing w:lineRule="exact" w:line="259"/>
        <w:ind w:left="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1" w:leader="underscore"/>
        </w:tabs>
        <w:spacing w:lineRule="exact" w:line="259"/>
        <w:rPr/>
      </w:pPr>
      <w:r>
        <w:rPr>
          <w:spacing w:val="-2"/>
          <w:sz w:val="24"/>
          <w:szCs w:val="24"/>
        </w:rPr>
        <w:t>На закупку:</w:t>
      </w:r>
      <w:r>
        <w:rPr>
          <w:sz w:val="24"/>
          <w:u w:val="single"/>
        </w:rPr>
        <w:t xml:space="preserve"> </w:t>
      </w:r>
      <w:r>
        <w:rPr>
          <w:color w:val="000000"/>
          <w:spacing w:val="1"/>
          <w:sz w:val="24"/>
          <w:szCs w:val="24"/>
          <w:u w:val="single"/>
        </w:rPr>
        <w:t>Костюм для защиты от воды, кислот, щелочей  ВнК50Щ50</w:t>
      </w:r>
    </w:p>
    <w:p>
      <w:pPr>
        <w:pStyle w:val="Normal"/>
        <w:shd w:fill="FFFFFF" w:val="clear"/>
        <w:spacing w:lineRule="exact" w:line="259"/>
        <w:ind w:left="26" w:hanging="0"/>
        <w:jc w:val="center"/>
        <w:rPr>
          <w:spacing w:val="-1"/>
        </w:rPr>
      </w:pPr>
      <w:r>
        <w:rPr>
          <w:spacing w:val="-1"/>
        </w:rPr>
        <w:t>(краткое наименование товара)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В интересах </w:t>
      </w:r>
      <w:r>
        <w:rPr>
          <w:rFonts w:cs="Times New Roman" w:ascii="Times New Roman" w:hAnsi="Times New Roman"/>
          <w:sz w:val="24"/>
          <w:szCs w:val="24"/>
          <w:u w:val="single"/>
        </w:rPr>
        <w:t>ОАО «Газпром трансгаз Беларусь»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личество (объем) закупаемого товара в соответствии с Номенклатурой.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ок (график) поставки закупаемого товара: до 15.12.2023. 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оставки закупаемого товара д. Дубовый Лес, Минский р-н, филиал «Управление материально-технического снабжения и комплектации»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показателей (характеристик) закупаемого товара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Вводная част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стюм </w:t>
      </w:r>
      <w:r>
        <w:rPr>
          <w:color w:val="000000"/>
          <w:sz w:val="24"/>
          <w:szCs w:val="24"/>
        </w:rPr>
        <w:t xml:space="preserve">предназначен в </w:t>
      </w:r>
      <w:r>
        <w:rPr>
          <w:color w:val="000000"/>
          <w:spacing w:val="-1"/>
          <w:sz w:val="24"/>
          <w:szCs w:val="24"/>
        </w:rPr>
        <w:t xml:space="preserve">качестве спецодежды для защиты от воды, кислот и щелочей   </w:t>
      </w:r>
      <w:r>
        <w:rPr>
          <w:color w:val="000000"/>
          <w:spacing w:val="2"/>
          <w:sz w:val="24"/>
          <w:szCs w:val="24"/>
        </w:rPr>
        <w:t xml:space="preserve">на объектах </w:t>
      </w:r>
      <w:r>
        <w:rPr>
          <w:sz w:val="24"/>
          <w:szCs w:val="24"/>
        </w:rPr>
        <w:t>филиалов ОАО «Газпром трансгаз Беларусь». Изделие должно быть новым, не бывшим в употреблении, изготовлено не ранее одного года, предшествующему дате заключения договора закупки.</w:t>
      </w:r>
    </w:p>
    <w:p>
      <w:pPr>
        <w:pStyle w:val="Normal"/>
        <w:shd w:fill="FFFFFF" w:val="clear"/>
        <w:ind w:left="7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костюму, соответствие размерному ряду установлены ГОСТ 27643-8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стюм – куртка с капюшоном и полукомбинезон с усилительными накладками в области колен из ткани винилискожа-ТР специального назначения. Классификация защитных свойств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1"/>
          <w:sz w:val="24"/>
          <w:szCs w:val="24"/>
        </w:rPr>
        <w:t>Вн</w:t>
      </w:r>
      <w:r>
        <w:rPr>
          <w:color w:val="000000"/>
          <w:spacing w:val="1"/>
          <w:sz w:val="24"/>
          <w:szCs w:val="24"/>
        </w:rPr>
        <w:t xml:space="preserve"> – защита от воды,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1"/>
          <w:sz w:val="24"/>
          <w:szCs w:val="24"/>
        </w:rPr>
        <w:t>К50</w:t>
      </w:r>
      <w:r>
        <w:rPr>
          <w:color w:val="000000"/>
          <w:spacing w:val="1"/>
          <w:sz w:val="24"/>
          <w:szCs w:val="24"/>
        </w:rPr>
        <w:t xml:space="preserve"> – защита от кислот,</w:t>
      </w:r>
    </w:p>
    <w:p>
      <w:pPr>
        <w:pStyle w:val="Normal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Щ50</w:t>
      </w:r>
      <w:r>
        <w:rPr>
          <w:color w:val="000000"/>
          <w:spacing w:val="1"/>
          <w:sz w:val="24"/>
          <w:szCs w:val="24"/>
        </w:rPr>
        <w:t xml:space="preserve"> – защита от щелочей.</w:t>
      </w:r>
    </w:p>
    <w:p>
      <w:pPr>
        <w:pStyle w:val="Normal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язательное налич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веренной копии сертификата соответствия требованиям ТР ТС 019/201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токолов испыт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ехнического описания предлагаемого к поставке товара</w:t>
      </w:r>
      <w:r>
        <w:rPr>
          <w:rFonts w:eastAsia="Calibri"/>
          <w:sz w:val="24"/>
          <w:szCs w:val="24"/>
        </w:rPr>
        <w:t xml:space="preserve"> в соответствии с                     СТО </w:t>
      </w:r>
      <w:r>
        <w:rPr>
          <w:sz w:val="24"/>
          <w:szCs w:val="24"/>
        </w:rPr>
        <w:t>Газпром 28-200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образца продукции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луатационной документации на средство индивидуальной защиты согласно п.4.13 ТР ТС 019/201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мет закупки в Едином Реестре МТР, допущенных к применению на объектах Общества и соответствующих</w:t>
      </w:r>
      <w:r>
        <w:rPr>
          <w:color w:val="000000"/>
          <w:sz w:val="24"/>
          <w:szCs w:val="24"/>
        </w:rPr>
        <w:t xml:space="preserve"> требованиям ПАО «Газпром» - отсутствует. </w:t>
      </w:r>
    </w:p>
    <w:p>
      <w:pPr>
        <w:pStyle w:val="Normal"/>
        <w:ind w:right="-1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 для выбора наилучшего предложения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личие опытной эксплуатации изделия в Обществе, наилучшие результаты (показатели) опытно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lef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стюм состоит из куртки и полукомбинезона тип А.  (рис. прилагается)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Куртка прямого силуэта с центральной потайной бортовой застежкой, закрытой планкой. Под застежкой - влагозащитная планка. На полочке и спинке притачные кокетки. Рукава втачные длинные, низ рукавов стянут эластичной тесьмой. На спинке под водозащитным клапаном вентиляционные отверстия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чк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рез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ма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панами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уртка с втаченным в горловину капюшоном, застегивающимся на пату с кнопкой, по лицевому краю и объёму по ширине и глубине посадки стянут шнуром с фиксатор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ав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рт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т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комбинезо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винк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комбинез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лож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илите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кладки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На кокетках переда и спинки куртки на расстоянии 1,5-2,0 см от шва притачивания, а также по низу верхней части рукавов наклеивается световозвращающая полоса шириной 5 см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Полукомбинезон с цельнокроеным нагрудником и спинкой, без боковых швов на бретелях, застегивающихся на фастекс, прикрепленный эластичной тесьмой к нагруднику. Для регулирования ширины изделия на уровне талии и бедер с левой стороны обработана пуфта. На рукавах куртки в области локтя и на полукомбинезоне в области колен и задних половинок – усилительные накладк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По низу половинок брюк полукомбинезона на высоте 25 см предусмотрена световозвращающая полоса шириной 5 с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 фурнитуры – пластмасса, композит, отсутствие металла. Цвет фурнитуры: в тон ткани или черны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соединительные швы костюмов должны быть выполнены швами: ниточно-сварным, сварным.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Корпоративные и эстетические</w:t>
      </w:r>
      <w:r>
        <w:rPr>
          <w:b/>
          <w:color w:val="000000"/>
          <w:sz w:val="24"/>
          <w:szCs w:val="24"/>
        </w:rPr>
        <w:t xml:space="preserve"> требования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для работающих на объектах ОАО «Газпром трансгаз Беларусь» должен отвечать эстетическим требованиям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– основной цвет: синий (фирменные цвета: синий- каталог RAL K7 CLASSIC- RAL 5015, каталог PANTONE FASHON - 19 - 4056 TPX);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оготип выполняют в цветовой гамме фирменного знака «Газпром трансгаз Беларусь».  Цвет: белый - каталог RAL K7 CLASSIC - RAL 9016, на синем фоне - каталог RAL K7 CLASSIC- RAL 5015, каталог PANTONE FASHON 19 - 4056 TPX, слово «трансгаз» пробелом.</w:t>
      </w:r>
    </w:p>
    <w:tbl>
      <w:tblPr>
        <w:tblW w:w="946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919"/>
      </w:tblGrid>
      <w:tr>
        <w:trPr>
          <w:trHeight w:val="1759" w:hRule="atLeast"/>
        </w:trPr>
        <w:tc>
          <w:tcPr>
            <w:tcW w:w="4544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5775" cy="11455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5165" cy="111760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несения – на левой кокетке полочки куртки, размер – 40*80 м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Место нанесения – спинка изделия, размер – 131* 230 мм. 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на изнаночной стороне левой мешковины кармана передней части куртки настрачивается именная лента с возможностью нанесения даты, размером 30*100 мм. Схематичная зарисовка именной ленты:</w:t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26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ркировка</w:t>
      </w:r>
      <w:r>
        <w:rPr>
          <w:b/>
          <w:color w:val="000000"/>
          <w:sz w:val="24"/>
          <w:szCs w:val="24"/>
        </w:rPr>
        <w:t>, упаковка, хранение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одежда для работающих на объектах </w:t>
      </w:r>
      <w:r>
        <w:rPr>
          <w:sz w:val="24"/>
          <w:szCs w:val="24"/>
        </w:rPr>
        <w:t xml:space="preserve">филиалов ОАО «Газпром трансгаз Беларусь» </w:t>
      </w:r>
      <w:r>
        <w:rPr>
          <w:color w:val="000000"/>
          <w:sz w:val="24"/>
          <w:szCs w:val="24"/>
        </w:rPr>
        <w:t xml:space="preserve">должна иметь эмблему по </w:t>
      </w:r>
      <w:r>
        <w:rPr>
          <w:color w:val="000000"/>
          <w:spacing w:val="4"/>
          <w:sz w:val="24"/>
          <w:szCs w:val="24"/>
        </w:rPr>
        <w:t xml:space="preserve">защитным свойствам. Эмблема по защитным свойствам костюмов располагается на верхней </w:t>
      </w:r>
      <w:r>
        <w:rPr>
          <w:color w:val="000000"/>
          <w:sz w:val="24"/>
          <w:szCs w:val="24"/>
        </w:rPr>
        <w:t>части левого рукава и представляет собой графический знак с буквенным обозначением – ВнК50Щ50. Размер эмблемы защитных свойств в готовом виде: 62 х 82мм.</w:t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аковка костюма должна соответствовать требованиям ГОСТ 10581 в части специальной одежды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Срок эксплуатации - не менее 3 лет с даты выдачи в эксплуатацию,  срок хранения –</w:t>
      </w:r>
      <w:r>
        <w:rPr>
          <w:sz w:val="24"/>
          <w:szCs w:val="24"/>
        </w:rPr>
        <w:t xml:space="preserve"> не менее 5 лет при соблюдении условий хранения.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Рис. 1 Зарисовка художественно-технического оформления образца модели</w:t>
      </w:r>
      <w:r>
        <w:rPr>
          <w:color w:val="000000"/>
          <w:spacing w:val="1"/>
          <w:sz w:val="24"/>
          <w:szCs w:val="24"/>
        </w:rPr>
        <w:t xml:space="preserve"> «Костюм для защиты от воды, кислот, щелочей  ВнК50Щ5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780" cy="5354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42:00Z</dcterms:created>
  <dc:creator>raa</dc:creator>
  <dc:description/>
  <cp:keywords/>
  <dc:language>en-US</dc:language>
  <cp:lastModifiedBy>Кучмиенко Наталия Николаевна</cp:lastModifiedBy>
  <cp:lastPrinted>2019-07-12T13:49:00Z</cp:lastPrinted>
  <dcterms:modified xsi:type="dcterms:W3CDTF">2023-10-27T11:17:00Z</dcterms:modified>
  <cp:revision>20</cp:revision>
  <dc:subject/>
  <dc:title>Приложение 3 к приказу № 207 от 27</dc:title>
</cp:coreProperties>
</file>