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- Техническое зад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становки абразивоструйной напорного типа.</w:t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интересах: </w:t>
      </w:r>
      <w:r>
        <w:rPr>
          <w:rFonts w:cs="Times New Roman" w:ascii="Times New Roman" w:hAnsi="Times New Roman"/>
          <w:b/>
          <w:i/>
          <w:sz w:val="24"/>
          <w:szCs w:val="24"/>
        </w:rPr>
        <w:t>филиалов ОАО «Газпром трансгаз Беларусь»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221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(объем)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менклатуро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й срок (график) поставк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4 года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показателей (характеристик) закупаемого товара</w:t>
            </w:r>
          </w:p>
        </w:tc>
      </w:tr>
      <w:tr>
        <w:trPr>
          <w:trHeight w:val="80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потребительских свойст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абразивоструйная напорного типа предназначена для очистки поверхности трубопроводов, металлоконструкций и технологического оборудования от старых защитных покрытий перед нанесением новых изоляционных (защитных) и лакокрасочных покрытий при ремонте объектов трубопроводов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ехнические характеристики: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ппарат абразивоструйны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с. рабочее давление, бар – 10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мкость бака, л – 100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ая температура, °С:от минус -10 – до +50;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абразивоструйны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ас прочности - 3:1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мпература - –30°C +80°C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утренний слой - чёрный, гладкостенный, диэлектрический, абразивостойкий NR/BR полимерный материал. Абразивный износ по DIN ISO 4649:2013 макс. 50 мм³. Армирование - двойная текстильная оплетка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лочка - чёрный, диэлектрический, температуро- и абрази-востойкий SBR/NBR полимерный материал с текстильной оплёткой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ее давление – до 12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ление разрыва - 36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метр – рукав а/с 32x4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ина бухты - 20м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сжатого воздух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ее давление – до 12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ление разрыва - 36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ие температуры - –30°С до +80°С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ружная поверхность: тканевая оплетк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метр - рукав а/с 32x4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ина бухты - 20м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сжатого воздуха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ее давление – до 12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ление разрыва - 36 бар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ие температуры - –30°С до +80°С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ружная поверхность: резин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метр - рукав а/с 19x2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ина бухты - 20м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воздушный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воздушный 9 x15; бухта 20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ециальный толстостенный рукав из инертного материала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а сдвоенные дистанционного управления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ДУ сдвоенный, d=6 мм, бухта 20 м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89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одержатель NHP-2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метр рукава п/с 32х4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2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епления быстроразъемные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епление байонетное для а/с рукавов 32 х 48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6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епления быстроразъемные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епление байонетное для рукава d=19 мм, SKG-19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4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о 8 мм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 - карбида бора (B4C)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службы - до 1000 час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лочка – полиуретан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ьба - алюминий, 50 мм под соплодержатель NHP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одной диаметр - 32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ходной диаметр – 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– 3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о 6 мм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 - карбида бора (B4C)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службы - до 1000 час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лочка – полиуретан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ьба - алюминий, 50 мм под соплодержатель NHP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одной диаметр - 32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ходной диаметр – 6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– 2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о изогнутое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 - карбида бора (B4C)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службы - до 1000 час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лочка – полиуретан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ьба - алюминий, 50 мм под соплодержатель NHP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одной диаметр - 32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ходной диаметр – 6-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– 1 шт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льтр воздуха дыхания двухпостовой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назначен для очистки сжатого воздуха, подаваемого к шлему абразивоструйщик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льтр удаляет из сжатого воздуха конденсат, масло и до 98% частиц размером до 0,5 микрон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ащается регулятором давления, манометром, предохранительным клапаном и краном для слива конденсата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6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диционер воздуха дыхания для шлемов абрази-воструйщика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мпература воздуха дыхания на выходе кондиционера до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209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± 20°С ниже или выше, чем температура воздуха на входе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стюм абразивоструйщика профессиональный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войная застёжка «молния»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войной шов для обеспечения долговечности эксплуатации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жаные перчатки защищают оператора от пыли и от рикошета абразив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стежка на брюках и эластичные резинки на рукавах для защиты от попадания абразива под одежду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 костюма -  замша / хлопок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мер костюма – 58 (XXL)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 перчаток - кожа, хлопок, дл. 350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чатки - сертификат ТР ТС 019/2011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лем абразивоструйщика.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ный и износостойкий корпус шлема со встроенным широким каналом, по которому свежий воздух подаётся на лицо и голову оператор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линённая наружная рамка окна предотвращает скопление абразива на пелерине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зырёк сверху окна шлема защищает от попадания абразива между стёклами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ёлка рамы окна устанавливается в специальный промежуток на козырьке, обеспечивая плотное прилегание рамы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ременная система крепления пелерины резиновое кольцо с застёжкой с храповым механизмом позволяет быстро заменять пелерину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ва стекла и стальная сетка обеспечивают прекрасный обзор рабочей площадки и надёжную защиту операто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360" w:leader="none"/>
              </w:tabs>
              <w:spacing w:before="120" w:after="120"/>
              <w:ind w:left="893" w:hanging="8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Комплект поставки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бразивоструйна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к 100 литр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то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ышк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зирующий вентиль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сокоэффективный фильтр-влагомаслоотделитель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893" w:hanging="82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визионный люк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лок ДУ, пульт ДУ, 20 м сдвоенного рукава ДУ, набор 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тинг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абразивоструйный 32х48мм 2х20 метр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сжатого воздуха 32х48мм 20 метр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сжатого воздуха 19х28мм 20 метр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ав воздушный 9х15мм 20 метров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одержатели 32х48 мм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л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льтр воздуха дыхания двухпостовой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диционер воздуха дыхания для шлемов абразивоструйщика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стюм абразивоструйщика профессиональный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209" w:hanging="14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лем абразивоструйщика.</w:t>
            </w:r>
          </w:p>
        </w:tc>
      </w:tr>
      <w:tr>
        <w:trPr>
          <w:trHeight w:val="33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, ТУ и др. ТН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336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5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6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, эскиз, чертеж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1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качественные показат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3.2.</w:t>
            </w:r>
          </w:p>
        </w:tc>
      </w:tr>
      <w:tr>
        <w:trPr>
          <w:trHeight w:val="126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, емкость (банка, фляга, бочка, автоцистерна, ж/д цистерна, ящик, упаковка и т.п. – для закупки материалов, масел, жидкостей, краски и т.д.), в которых должен быть поставлен товар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, в которую упаковывается оборудование, должна обеспечивать его сохранность при погрузке, разгрузке, транспортировке и хранении</w:t>
            </w:r>
          </w:p>
        </w:tc>
      </w:tr>
      <w:tr>
        <w:trPr>
          <w:trHeight w:val="209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еж требуемого изделия (при необходимости), паспор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1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9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 для включения в контракт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, нахождение в Едином реестре МТР, отнесение предмета закупки к номенклатуре МТР для ПАО «Газпром», подлежащих контролю качества и корпоративной приемке в организациях-изготовителях и п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должно быть новым, не бывшим в эксплуатации, изготовленным не ранее 2023 года в соответствии с нормативно-технической и конструкторской документацией предприятия-изготовител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случае поставки оборудования, не применявшегося до настоящего времени в ОАО «Газпром трансгаз Беларусь», с целью проверки его технических характеристик поставщик организует проведение полевых испытаний оборудования до заключения договора (при необходимости, определяемой Заказчиком на момент проведения процедуры маркетинговых исследований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ервисного центра на территории Республики Беларусь, гарантийное обслуживание и ремонт оборудования. В случае отсутствия сервисного центра на территории Республики Беларусь и при наступлении гарантийных обязательств Поставщик должен организовать гарантийное обслуживание и ремонт оборудования на территории иного государства, обеспечить за свой счет его доставку к месту гарантийного обслуживания и ремонта и возврат Заказчику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вщик по заявке Заказчика должен обеспечить проведение пуско-наладочных работ, настройку оборудования и обучение персонала навыкам работы с оборудованием (срок и место проведения работ согласно заявке Заказчика). Допуск сотрудников Поставщика на объект для выполнения вышеуказанных работ, осуществляется в соответствии с требованиями СТП СФШИ.01.29 «Порядок допуска подрядных организаций для выполнения работ на объектах ОАО «Газпром трансгаз Беларусь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измерений, входящие в комплект поставки, будут применяться при измерениях вне сферы законодательной метрологии и использоваться в качестве индикатора. На манометр, входящий в комплект поставки и отнесенный к индикатору, должна быть нанесена соответствующая маркировка «И».</w:t>
            </w:r>
          </w:p>
        </w:tc>
      </w:tr>
      <w:tr>
        <w:trPr>
          <w:trHeight w:val="265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и разрешения, требуемые для подтверждения соответствия товара требованиям законодательства Республики Беларусь, локальными нормативными правовыми актами ОАО «Газпром трансгаз Беларусь» и ПАО «Газпром» (паспорта, сертификаты, реестры, разрешения на применение, ИНТЕРГАЗСЕРТ и д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/>
            </w:pPr>
            <w:r>
              <w:rPr>
                <w:sz w:val="22"/>
                <w:szCs w:val="22"/>
              </w:rPr>
              <w:t>декларация/сертификат о соответствии требованиям ТР ТС 032/2013, ТР ТС 010/2011 (действующи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арантийный талон (паспорт)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 (инструкц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ругая документация, требуемая законодательством Республики Беларусь в качестве приложения к поставляемому оборудованию, не входящая в компетенцию ПОЗоК (необходимая для таможенного оформления, транспортировки материалов и т.п.).</w:t>
            </w:r>
          </w:p>
        </w:tc>
      </w:tr>
      <w:tr>
        <w:trPr>
          <w:trHeight w:val="55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й срок ввода в эксплуатацию или начало примен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явками филиалов на 2024 год.</w:t>
            </w:r>
          </w:p>
        </w:tc>
      </w:tr>
      <w:tr>
        <w:trPr>
          <w:trHeight w:val="55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гаранти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о дня поставки.</w:t>
            </w:r>
          </w:p>
        </w:tc>
      </w:tr>
      <w:tr>
        <w:trPr>
          <w:trHeight w:val="41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изготовители това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лукский Механичкский Завод и другие изготовители.</w:t>
            </w:r>
          </w:p>
        </w:tc>
      </w:tr>
      <w:tr>
        <w:trPr>
          <w:trHeight w:val="43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марки, мод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ind w:left="4153" w:hanging="415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МЗ DSG -100 Professiona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о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ConsPlusNonformat"/>
        <w:widowControl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8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productfeaturetext">
    <w:name w:val="b-product-feature__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3:00Z</dcterms:created>
  <dc:creator>kozlova</dc:creator>
  <dc:description/>
  <cp:keywords/>
  <dc:language>en-US</dc:language>
  <cp:lastModifiedBy>Кучмиенко Наталия Николаевна</cp:lastModifiedBy>
  <cp:lastPrinted>2023-06-05T16:51:00Z</cp:lastPrinted>
  <dcterms:modified xsi:type="dcterms:W3CDTF">2023-11-27T11:23:00Z</dcterms:modified>
  <cp:revision>11</cp:revision>
  <dc:subject/>
  <dc:title>УТВЕРЖДАЮ (*)</dc:title>
</cp:coreProperties>
</file>