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ind w:left="-1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купку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струбцины универсальной для прижатия и фиксации заплат.</w:t>
      </w:r>
    </w:p>
    <w:p>
      <w:pPr>
        <w:pStyle w:val="ConsPlusNonformat"/>
        <w:widowControl/>
        <w:ind w:left="-1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нтересах: </w:t>
      </w:r>
      <w:r>
        <w:rPr>
          <w:rFonts w:cs="Times New Roman" w:ascii="Times New Roman" w:hAnsi="Times New Roman"/>
          <w:b/>
          <w:i/>
          <w:sz w:val="24"/>
          <w:szCs w:val="24"/>
        </w:rPr>
        <w:t>филиалов ОАО «Газпром трансгаз Беларусь».</w:t>
      </w:r>
    </w:p>
    <w:p>
      <w:pPr>
        <w:pStyle w:val="ConsPlusNonformat"/>
        <w:widowControl/>
        <w:ind w:left="-1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6221"/>
      </w:tblGrid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личество (объем) закупаемого товар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Номенклатурой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ебуемый срок (график) поставки закупаемого товар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 квартал 2024 года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чень показателей (характеристик) закупаемого товара</w:t>
            </w:r>
          </w:p>
        </w:tc>
      </w:tr>
      <w:tr>
        <w:trPr>
          <w:trHeight w:val="776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исание потребительских свойств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бцина выжимная предназначена для сборки, фиксации и прижатия «заплат», устанавливаемых в отверстие изнутри или снаружи трубы, при выполнении сварочных работ на магистральных трубопроводах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2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е характеристики и их допустимые отклонения (а также: материал изделия, энергозатраты при эксплуатации, затраты на обслуживание (содержание), производительность и т.д.)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трубцина должна иметь:</w:t>
            </w:r>
          </w:p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9"/>
                <w:tab w:val="left" w:pos="68" w:leader="none"/>
              </w:tabs>
              <w:ind w:left="68" w:hanging="14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илие на винте наибольшее (тянущее и толкающее),              кгс                                                                                             1000;</w:t>
            </w:r>
          </w:p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9"/>
                <w:tab w:val="left" w:pos="68" w:leader="none"/>
              </w:tabs>
              <w:ind w:left="68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д винта, не менее, мм                                                              70;</w:t>
            </w:r>
          </w:p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9"/>
                <w:tab w:val="left" w:pos="68" w:leader="none"/>
              </w:tabs>
              <w:ind w:left="68" w:hanging="14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ётный максимальный момент на маховике винта,                не более, кгс×м                                                                           3,5;</w:t>
            </w:r>
          </w:p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9"/>
                <w:tab w:val="left" w:pos="68" w:leader="none"/>
              </w:tabs>
              <w:ind w:left="68" w:hanging="14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а для крепления к трубам с наружными диаметрами,      мм                                                                         1020, 1220, 1420;</w:t>
            </w:r>
          </w:p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9"/>
                <w:tab w:val="left" w:pos="68" w:leader="none"/>
                <w:tab w:val="left" w:pos="351" w:leader="none"/>
              </w:tabs>
              <w:ind w:left="68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а струбцины (без пояса и стяжек), не более, кг                 7.</w:t>
            </w:r>
          </w:p>
        </w:tc>
      </w:tr>
      <w:tr>
        <w:trPr>
          <w:trHeight w:val="342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.3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СТ, ТУ и др. ТНП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е не предъявляется.</w:t>
            </w:r>
          </w:p>
        </w:tc>
      </w:tr>
      <w:tr>
        <w:trPr>
          <w:trHeight w:val="419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.4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ецификация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е не предъявляется.</w:t>
            </w:r>
          </w:p>
        </w:tc>
      </w:tr>
      <w:tr>
        <w:trPr>
          <w:trHeight w:val="94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.5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, эскиз, чертеж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е не предъявляется.</w:t>
            </w:r>
          </w:p>
        </w:tc>
      </w:tr>
      <w:tr>
        <w:trPr>
          <w:trHeight w:val="63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.6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обходимые качественные показатели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. 3.2.</w:t>
            </w:r>
          </w:p>
        </w:tc>
      </w:tr>
      <w:tr>
        <w:trPr>
          <w:trHeight w:val="38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7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а, емкость (банка, фляга, бочка, автоцистерна, ж/д цистерна, ящик, упаковка и т.п. – для закупки материалов, масел, жидкостей, краски и т.д.), в которых должен быть поставлен товар 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а, в которую упаковывается струбцина, должна обеспечивать его сохранность при погрузке, разгрузке, транспортировке и хранении.</w:t>
            </w:r>
          </w:p>
        </w:tc>
      </w:tr>
      <w:tr>
        <w:trPr>
          <w:trHeight w:val="38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8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закупках запасных частей к оборудованию: полное наименование и код (шифр, № чертежа), а также заводские номера, дату выпуска и изготовителя эксплуатируемого оборудования, к которому они закупаются, чертеж требуемого изделия (при необходимости), паспорт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е не предъявляется.</w:t>
            </w:r>
          </w:p>
        </w:tc>
      </w:tr>
      <w:tr>
        <w:trPr>
          <w:trHeight w:val="38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9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ые условия для включения в контракт (необходимость технического обслуживания, инженерно-технического сопровождения, необходимость установки закупаемого оборудования сторонними специалистами, необходимость обучения, нахождение в Едином реестре МТР, отнесение предмета закупки к номенклатуре МТР для ПАО «Газпром», подлежащих контролю качества и корпоративной приемке в организациях-изготовителях и пр.)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риятие-изготовитель и марка струбцины должны быть включены в «Перечень №1 МТР по сварочному производству, соответствующих требованиям ПАО «Газпром» и допущенных к применению на объектах Общества с рабочим давлением среды свыше 1,2 МПа (не входящие в Перечень групп МТР от 02.03.2022 №06-328 и Единый Реестр МТР ПАО «Газпром»).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поставки струбцины, не применявшейся до настоящего времени в ОАО «Газпром трансгаз Беларусь», с целью проверки ее технических характеристик поставщик организует проведение полевых испытаний струбцины до заключения договора (при необходимости, определяемой Заказчиком на момент проведения процедуры маркетинговых исследований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Наличие сервисного центра на территории Республики Беларусь, гарантийное обслуживание и ремонт струбцины. В случае отсутствия сервисного центра на территории Республики Беларусь и при наступлении гарантийных обязательств Поставщик должен организовать гарантийное обслуживание и ремонт струбцины на территории иного государства, обеспечить за свой счет ее доставку к месту гарантийного обслуживания и ремонта и возврат Заказчик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трубцина должна быть новой, не бывшей в эксплуатации, изготовленной не ранее 2023 года в соответствии с нормативно-технической и конструкторской документацией предприятия-изготовителя.</w:t>
            </w:r>
          </w:p>
        </w:tc>
      </w:tr>
      <w:tr>
        <w:trPr>
          <w:trHeight w:val="38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10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кументация и разрешения, требуемые для подтверждения соответствия товара требованиям законодательства Республики Беларусь, локальными нормативными правовыми актами ОАО «Газпром трансгаз Беларусь» и ПАО «Газпром» (паспорта, сертификаты, реестры, разрешения на применение, ИНТЕРГАЗСЕРТ и др.)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(руководство по эксплуатации) на русском языке и др. документация согласно законодательству Республики Беларусь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истемы добровольной сертификации ИНТЕРГАЗСЕРТ на продукцию (действующий).</w:t>
            </w:r>
          </w:p>
        </w:tc>
      </w:tr>
      <w:tr>
        <w:trPr>
          <w:trHeight w:val="38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овый срок ввода в эксплуатацию или начало применения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заявками филиалов на 2024 год.</w:t>
            </w:r>
          </w:p>
        </w:tc>
      </w:tr>
      <w:tr>
        <w:trPr>
          <w:trHeight w:val="38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по гарантии закупаемого товар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4153" w:leader="dot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2 месяцев со дня поставки.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</w:p>
        </w:tc>
      </w:tr>
      <w:tr>
        <w:trPr>
          <w:trHeight w:val="97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дполагаемые изготовители товаров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4153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ГУП «Комбинат «Электрохимприбор», РФ или аналог.</w:t>
            </w:r>
          </w:p>
        </w:tc>
      </w:tr>
      <w:tr>
        <w:trPr>
          <w:trHeight w:val="257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дполагаемые марки, модели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68" w:leader="dot"/>
              </w:tabs>
              <w:ind w:left="6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Ж08А7984» или аналог.</w:t>
            </w:r>
          </w:p>
        </w:tc>
      </w:tr>
      <w:tr>
        <w:trPr>
          <w:trHeight w:val="38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д ОКПД2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4153" w:leader="dot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73 или согласно информации поставщика или завода-изготовителя</w:t>
            </w:r>
          </w:p>
        </w:tc>
      </w:tr>
    </w:tbl>
    <w:p>
      <w:pPr>
        <w:pStyle w:val="ConsPlusNonformat"/>
        <w:widowControl/>
        <w:tabs>
          <w:tab w:val="clear" w:pos="709"/>
          <w:tab w:val="left" w:pos="6804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6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680" w:hanging="0"/>
    </w:pPr>
    <w:rPr>
      <w:rFonts w:ascii="Arial" w:hAnsi="Arial" w:cs="Arial"/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1:01:00Z</dcterms:created>
  <dc:creator>kozlova</dc:creator>
  <dc:description/>
  <cp:keywords/>
  <dc:language>en-US</dc:language>
  <cp:lastModifiedBy>Кучмиенко Наталия Николаевна</cp:lastModifiedBy>
  <cp:lastPrinted>2023-06-02T15:21:00Z</cp:lastPrinted>
  <dcterms:modified xsi:type="dcterms:W3CDTF">2023-12-04T11:03:00Z</dcterms:modified>
  <cp:revision>10</cp:revision>
  <dc:subject/>
  <dc:title>УТВЕРЖДАЮ (*)</dc:title>
</cp:coreProperties>
</file>